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�� 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 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  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�  ������   ��� 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��� ���  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 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 ��� �� ����� ��� ��   ���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 ���   ������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�� ���   ��� �� ��� ��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�� ���   ��� �� ������� ���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 ���   ������   ��� 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���   ��� ��   ���   ���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��� � ��� ��   ���  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����� ��� ��   ���   ����� ��� ��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,1994 Inertia Produc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gramm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fan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a.k.a. Pr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mon van Go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a.k.a. Excalib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evoeg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nd Br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a.k.a. Micron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nno S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.k.a. Arachnatr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xt-mode of high-resolution grafisc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dersteunt Gravis UltraSound, Pro Audio Spectrum 16, SoundBlaster 16/16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, SoundBlaster, PC Speaker, Adlib SoundCard, Covox [Mon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-On-1 and MIDI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ertia Player is 100% assembler!!!, Setup en Editor zijn geschr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86+ and Pentium code voor snelheids verb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eft toegang tot 32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s tot 1024KB [Yeah! Eindelijk de 64KB limiet doorbroken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aakt gebruik van 32 bit mix-routines voor snelheids- en kwalit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MS ondersteuning [Maakt gebruik van LIM EMS V4.0 of ho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dersteunt Upper Memory Blocks [U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vens worden ProTracker 2.x commandos onderst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cepteert wildcard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dersteunt list-files [PLAY @LIS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lp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Graphical Scopes [F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VU meters [F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naam viewer [F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* 100 Channels Realtime Frequency analysis (FastFourier) [F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Shell [F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kelijk te begrijpen setup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detect I/O-Port, IRQ e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ndersteunt de volgende module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15 Samples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31 Samples NoiseTracker, ProTracker, SoundT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en 8 Channel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6 en 32 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0,12,14,16 en 32 Channel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69 Modules van Composer 669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669 Modules van UNIS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M Modules van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3M Modules van Scream Track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TM Modules van Multi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M Modules van ProTracker Studio 16 [Niet 100% operatief vanwege de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anderingen in het bestandsforma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W Modules van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R Modules van Farandol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R Modules van Inerti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 Modules van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dig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80386 of bete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(alleen voor grafische afbeeld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n geluidskaart is wel makkelijk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het programma nou eigenlij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rtia Player speelt diverse geluidsmodules van verschei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ziek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ren van de sp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ISETUP.EXE, kies dan 'Select Sound Device' en druk o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oundcard:           � Possible Selection:   �bits � (1)� Mono/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vis UltraSound         � Gravis UltraSound    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6/16ASP     � SoundBlaster 16/16ASP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6/16ASP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Pro      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Pro   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2.x   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.x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 Audio Spectrum 16 (2) � Pro Audio Spectrum 16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 Audio Spectrum 16 (2)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Tech Soundman 16 (2)  � Pro Audio Spectrum 16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Tech Soundman 16 (2)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16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16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  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dia Concept 2.0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Booster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underBoard 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I Stereo FX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Maximale mixing/afspeel frequency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Een driver voor Uw geluidskaart moet al aanwezig z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anced Device Setup moet alleen ingesteld worden als U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eft tijdens de 'soundcard detection phase', of als de speler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t tijdens initializatie, of foutive basispoorten detect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RQ/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S users opgelet: Het selecteren van de AutoDetect mode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Poorten (IRQ/DMA) heeft de ULTRASND variabel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eng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B gebruik      - Zet Upper Memory Block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 gebruik      - Zet Expanded Memory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.B. Gravis UltraSound en MIDI apparaten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en gebruik van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starten met Scoop   - Indien aan, zal de player opstart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fische mode [F-2], zoniet zal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ma in de text mode opstarten [F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haal (Repeat)      - Indien aan, zal de player wederom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 de aanwezige module, anders kee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yer terug naar DOS of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ier Decay         - Zet de terugval snelheid van de VU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0 is sn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ier Emphasis      - Accentueert de precisie en snelhei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U 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pelen van een muziek file m.b.v.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 het instellen van de speler start U met 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kunt U door directories zoeken naar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en directories worden in de kleur cyaan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ziek bestanden worden in het wit weergegeven. [De file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uze is geel gekleurd]. Druk de [ESC] toets om terug te k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. Als U op de Enter/Return toets druk tijdens het spelen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mer, kunt U een andere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pelen en instellen van mus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l een enkel 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FileNaam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:      PLAY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l meerdere nummers met gebruik van ?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FileNaam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:      PLAY ODYSSEY?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M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l meerdere nummers m.b.v. een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 &lt;@Lis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beeld:      PLAY @NiceS3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t geheel 'NiceS3M.LST' kan er als volgt uit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pan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Deze regel zal 2ND_PM.S3M en 2ND_SKAV.S3M afs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2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PLAST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mod\s3m\strshine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uziek speelt naar behoren, wat kunt U nu nog do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, U zou enkel toetsen kunnen r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Keer terug naar DOS of het ingebouw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/Return    Speel de volgende module in de directorie of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rug zonder de muziek te stoppen; druk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Space toets om terug te keren naar de afspee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             Help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2             Realtime Graphical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3             Textmode realtime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-4             Bekijk sample namen met commentaar. Druk deze 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gmaals als U meer wilt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5             Realtime Fourier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8             Shell na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9             Ondersteuning ProTracker 1.0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nneer deze aan is zijn alle viberatie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0            Negeer BPM/Externe Tempo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nelheids wijzigingen zijn geldig van 1 tot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tzonderingen daarge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11            Herha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t 0         Zet kanaal  1 tot 10 uit [Niet het numerieke keyp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1 tot 0   Zet kanaal 11 tot 20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 1 tot 0   Zet kanaal 21 tot 30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Shift 1/2  Zet kanaal 31/32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Beeindig huidige track en ga naar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atter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Lock      Herhaal huidige track [Druk opnieuw om uit te zet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          Pauze [Druk opnieuw om te vervolgen met afspe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jze + toets  Verhoog h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jze - toets  Verlaag h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Grijze + toets    Verhoog snel h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Grijze - toets    Verlaag snel h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echts   Snel voo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Omhoog   Sneller voo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inks    Snel achte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Omlaag   Sneller achte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T.    NoiseTracker [4 Channels, 15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.    ProTracker, SoundTracker, FastTracker etc. [4 Channels, 31 Samples, 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StarTrekker [4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8    StarTrekker [8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N    FastTracker/TakeTracker [6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N    FastTracker/TakeTracker [8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H    FastTracker/TakeTracker [16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CH    FastTracker/TakeTracker [32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N    TakeTracker [x is het aantal kanalen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H    TakeTracker [x is het aantal kanalen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    ScreamTracker 2.x [4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M    ScreamTracker 2.x [Converted with BMOD2STM, 4 Channels, 31 Samples, 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ScreamTracker 3.x [32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Composer 669 1.x [8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9    UNIS669 Extended 669 [8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MultiTracker 1.x [32 Channels, 63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    Mod's Grave [8 Channels, 32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     Inertia Module [32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Farandole Composer [16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    UltraTracker [32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op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 speler loopt vast met gebruik van 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kunt proberen SBOS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szins zou het een GUS initializatie probleem kunn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cht eerst een andere DMA en IRQ met Uw UltraSou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dit niet werkt: Probeer dan ULTRINIT.EXE of GUSDMP.EXE v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de player herstart, of laad ULTRINIT.SYS in Uw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luid en scherm werken niet goed met Uw 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eer de DMA van 1 of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 speler loopt vast na een paar seconden wanneer U UMB_DRV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jbehorende  EMS driver UMB_EMS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MB_EMS4 simuleert hardware matig EMS. Dit is te traag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ler. Vervang de EMS driver met EMM386, QEMM386, 386^MAX of 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80386 georienteerde EMS geheuge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 speler meldt 'Not enough memory to load all samples','Niet genoe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eugen om alle samples te laden' als U een module wilt in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eer EMM386, QEMM386, 386^MAX of een andere 80386 georient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geheugen manager zodat de speler EMS geheugen k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sdanes@marvels.hacktic.nl  [Prefere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84/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:            94:410/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:        99:999/999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aat een boodschap achter op een van de volgend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nes    at Enigma               +31-(0)4998-93103/9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The Sound Zone       +31-(0)35-28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Maniax Dream         +31-(0)2979-72019/8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The Pentagon         +IT-(I)S-PRiVATE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 nu volgende BBSen kunt U de nieuwste versie ophalen (downloa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                 +31-(0)4998-93103/91373 [USR HST/DS 14k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Logic             +31-(0)2521-2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BBS 2             +31-(0)8352-44366/4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              +31-(0)73-430261 [14k4]/420529 [USR HST/DS 16k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x Dream            +31-(0)2979-72019/8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Light      +31-(0)4199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           +IT-(I)S-PRiVATE [2 Nodes HST/DS 14k4, 1 Node Zyx 19k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          +31-(0)70-368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Zone          +31-(0)35-28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Weirdness       +1-418-285-4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    +1-(718)979-6629 [14k4]/9406 [2400-9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         +1-(910)725-7550 [USR HST/DS 21k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           +1-(501)621-9047 [Zyxel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e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.                    +45-33258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Rebellion        +33-1-3059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armless         +46-8-52017396 [Zyxel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Asylum             +358-0-5055041 [USR HST/DS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Shark          +972-3-9318789 [14k4]/9300971 [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raz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 BBS            +55-(0)194-26-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BS            +55-(0)21-742-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-Ten                +44-91-378-9934/9935 [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\Iner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